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№ 60 от 29.12.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авление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. Профессиональное суждение бухгалтера………………………………………………3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Реестр документов, переданных в бухгалтерию</w:t>
        <w:tab/>
        <w:t>………………………………….….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3. Заявка на обслуживание, замену расходных материалов, ремонт, дооборудование, модернизацию объекта основных средств……………………….…5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4. Акт о разукомплектации (частичной ликвидации) основного средства………...6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Справка-расчет суммы резерва расходов на оплату предстоящих отпусков..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6. Ведомость начисления амортизации………………………………………………..…11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7. Решение комиссии по поступлению и выбытию активов об установлении срока полезного использования объекта основных средств…………………..…….12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8. Справка о фактическом наличии денежных средств, хранящихся в кассе…...1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9. Требование об устранении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…….…15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0. Экспертное заключение по вопросу о необходимости создания резерва предстоящих расходов по претензии (иску)………………………..………………………16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1. Путевой лист легкового автомобиля…………………………..………………………18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2. Акт результатов проверки показаний одометров автомобилей ………...……..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3. Акт 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установки (замены) запасных частей (деталей) в основном средстве</w:t>
      </w:r>
      <w:r>
        <w:rPr>
          <w:rFonts w:cs="Arial" w:ascii="Arial" w:hAnsi="Arial"/>
          <w:b/>
          <w:sz w:val="24"/>
          <w:szCs w:val="24"/>
        </w:rPr>
        <w:t>….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4. Карточка учета эксплуатации автомобильной шины……………………..………22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15. Заключение для списания автомобильных шин…………..……………………….2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6. Экспертное заключение в целях признания объекта учета – права пользования объектом НМА при приобретении оборудования с предустановленным ПО ………………………...……………………………………………….2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7. Решение комиссии по поступлению и выбытию активов об установлении срока полезного использования объекта нематериальных активов, права пользования НМА…….…………………………….……………………………………...………26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18. Решение комиссии по поступлению и выбытию активов об установлении срока полезного использования объекта материальных запасов, в отношении которого установлен срок эксплуатации…….………………….…………………..………2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Профессиональное суждение бухгалтера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4242"/>
      </w:tblGrid>
      <w:tr>
        <w:trPr/>
        <w:tc>
          <w:tcPr>
            <w:tcW w:w="58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 _____</w:t>
            </w:r>
          </w:p>
        </w:tc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ая дата, на которую выносится профессиональное сужде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регистрации в журнале учета профессиональных суждений (при необходимости)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                      ________________      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/>
          <w:color w:val="26282F"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color w:val="26282F"/>
          <w:sz w:val="16"/>
          <w:szCs w:val="16"/>
        </w:rPr>
        <w:t>(должность)                                                                             ( подпись)                                               ( инициалы, фамилия</w:t>
      </w:r>
      <w:r>
        <w:rPr>
          <w:rFonts w:cs="Arial" w:ascii="Arial" w:hAnsi="Arial"/>
          <w:i/>
          <w:sz w:val="16"/>
          <w:szCs w:val="16"/>
        </w:rPr>
        <w:t xml:space="preserve">]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00"/>
          <w:pgMar w:left="1100" w:right="800" w:gutter="0" w:header="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 документов, переданных в бухгалтер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т 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наименование структурного подразделени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и время передачи документов «_____»______________20__ г.  _____ча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9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91"/>
        <w:gridCol w:w="1979"/>
        <w:gridCol w:w="1833"/>
        <w:gridCol w:w="1614"/>
        <w:gridCol w:w="196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докумен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докумен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приеме</w:t>
            </w:r>
          </w:p>
        </w:tc>
      </w:tr>
      <w:tr>
        <w:trPr>
          <w:trHeight w:val="6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: ____  документов на ____ лист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___ 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должность)</w:t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___ 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должность)</w:t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[</w:t>
            </w:r>
            <w:r>
              <w:rPr>
                <w:rFonts w:cs="Arial" w:ascii="Arial" w:hAnsi="Arial"/>
                <w:bCs/>
                <w:i/>
                <w:color w:val="26282F"/>
                <w:sz w:val="16"/>
                <w:szCs w:val="16"/>
              </w:rPr>
              <w:t>наименование  учреждения</w:t>
            </w:r>
            <w:r>
              <w:rPr>
                <w:rFonts w:cs="Arial" w:ascii="Arial" w:hAnsi="Arial"/>
                <w:i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лишне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9"/>
        <w:gridCol w:w="3262"/>
        <w:gridCol w:w="239"/>
        <w:gridCol w:w="3132"/>
      </w:tblGrid>
      <w:tr>
        <w:trPr>
          <w:trHeight w:val="649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тветственное за эксплуатаци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10"/>
        <w:gridCol w:w="3236"/>
        <w:gridCol w:w="3018"/>
      </w:tblGrid>
      <w:tr>
        <w:trPr>
          <w:trHeight w:val="11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имуще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. ном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уемая опер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редыдущей аналогичной операции в отношении данного объекта</w:t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9"/>
        <w:gridCol w:w="4062"/>
        <w:gridCol w:w="239"/>
        <w:gridCol w:w="3041"/>
      </w:tblGrid>
      <w:tr>
        <w:trPr>
          <w:trHeight w:val="59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олюция руководителя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Ф.И.О., должность руководителя)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00"/>
          <w:pgMar w:left="1100" w:right="799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 xml:space="preserve">Согласовано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</w:t>
      </w:r>
      <w:r>
        <w:rPr>
          <w:rFonts w:cs="Arial" w:ascii="Arial" w:hAnsi="Arial"/>
          <w:i/>
          <w:sz w:val="12"/>
          <w:szCs w:val="12"/>
        </w:rPr>
        <w:t xml:space="preserve">наименование государственного органа  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</w:t>
      </w:r>
      <w:r>
        <w:rPr>
          <w:rFonts w:cs="Arial" w:ascii="Arial" w:hAnsi="Arial"/>
          <w:i/>
          <w:sz w:val="12"/>
          <w:szCs w:val="12"/>
        </w:rPr>
        <w:t>(органа, осуществляющего функци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</w:t>
      </w:r>
      <w:r>
        <w:rPr>
          <w:rFonts w:cs="Arial" w:ascii="Arial" w:hAnsi="Arial"/>
          <w:i/>
          <w:sz w:val="12"/>
          <w:szCs w:val="12"/>
        </w:rPr>
        <w:t>полномочия учредителя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Руководитель  ___________ _______________                                                                                                                          Руководитель  ___________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 xml:space="preserve">подпись)              (расшифровка  подписи)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учреждения</w:t>
      </w:r>
      <w:r>
        <w:rPr>
          <w:rFonts w:cs="Arial" w:ascii="Arial" w:hAnsi="Arial"/>
          <w:i/>
          <w:sz w:val="12"/>
          <w:szCs w:val="12"/>
        </w:rPr>
        <w:t xml:space="preserve">               (подпись)   (расшифровка  подписи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Главный       ___________ _______________                                                                                                                                    "_______" ___________________   20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бухгалтер         </w:t>
      </w:r>
      <w:r>
        <w:rPr>
          <w:rFonts w:cs="Arial" w:ascii="Arial" w:hAnsi="Arial"/>
          <w:i/>
          <w:sz w:val="12"/>
          <w:szCs w:val="12"/>
        </w:rPr>
        <w:t>(подпись)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___" ___________________   20_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26"/>
        <w:gridCol w:w="6114"/>
        <w:gridCol w:w="1043"/>
        <w:gridCol w:w="53"/>
        <w:gridCol w:w="1306"/>
      </w:tblGrid>
      <w:tr>
        <w:trPr>
          <w:trHeight w:val="618" w:hRule="atLeast"/>
        </w:trPr>
        <w:tc>
          <w:tcPr>
            <w:tcW w:w="12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26282F"/>
                <w:sz w:val="16"/>
                <w:szCs w:val="16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9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______________ 20_____г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(централизованная бухгалтерия)</w:t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С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ветственное лицо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bookmarkStart w:id="2" w:name="sub_100"/>
      <w:bookmarkEnd w:id="2"/>
      <w:r>
        <w:rPr/>
        <w:t>1. Сведения об объекте основных средств, подлежащем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sub_100"/>
      <w:bookmarkStart w:id="4" w:name="sub_100"/>
      <w:bookmarkEnd w:id="4"/>
    </w:p>
    <w:tbl>
      <w:tblPr>
        <w:tblW w:w="13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0"/>
        <w:gridCol w:w="2210"/>
        <w:gridCol w:w="2211"/>
        <w:gridCol w:w="2210"/>
      </w:tblGrid>
      <w:tr>
        <w:trPr>
          <w:trHeight w:val="257" w:hRule="atLeast"/>
        </w:trPr>
        <w:tc>
          <w:tcPr>
            <w:tcW w:w="221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имуществ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2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ско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4"/>
        <w:gridCol w:w="4385"/>
      </w:tblGrid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чальная (балансовая) стоимост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ая амортиз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2"/>
        <w:gridCol w:w="1793"/>
        <w:gridCol w:w="3490"/>
      </w:tblGrid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изготовления (постройки, закладки, рождения, регистрации)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15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а к уче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а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</w:rPr>
        <w:t>Форма Акта с. 2</w:t>
      </w:r>
    </w:p>
    <w:p>
      <w:pPr>
        <w:pStyle w:val="Normal"/>
        <w:jc w:val="center"/>
        <w:rPr/>
      </w:pPr>
      <w:bookmarkStart w:id="5" w:name="sub_200"/>
      <w:bookmarkEnd w:id="5"/>
      <w:r>
        <w:rPr/>
        <w:t>2. Сведения о содержании драгоценных материалов (металлов, камней и т.п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6" w:name="sub_200"/>
      <w:bookmarkStart w:id="7" w:name="sub_200"/>
      <w:bookmarkEnd w:id="7"/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42"/>
        <w:gridCol w:w="2738"/>
        <w:gridCol w:w="1914"/>
        <w:gridCol w:w="1879"/>
      </w:tblGrid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рагоценных металл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(масса)</w:t>
            </w:r>
          </w:p>
        </w:tc>
      </w:tr>
      <w:tr>
        <w:trPr>
          <w:trHeight w:val="2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омиссия в составе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должности, фамилии и инициал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ная приказом (распоряжением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__________________________ 20___ г.   N __________ на основании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ела объект основных средст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Техническое состояние и причины разукомплектации (частичной ликвидации) 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ключение комиссии:  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     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Члены комиссии:   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орма Акта с. 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bookmarkStart w:id="8" w:name="sub_300"/>
      <w:bookmarkEnd w:id="8"/>
      <w:r>
        <w:rPr/>
        <w:t>3. Результаты разукомплектации (частичной ликвидации) объекта основных средств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71"/>
        <w:gridCol w:w="850"/>
        <w:gridCol w:w="1134"/>
        <w:gridCol w:w="872"/>
        <w:gridCol w:w="41"/>
        <w:gridCol w:w="788"/>
        <w:gridCol w:w="52"/>
        <w:gridCol w:w="799"/>
        <w:gridCol w:w="42"/>
        <w:gridCol w:w="1068"/>
        <w:gridCol w:w="10"/>
        <w:gridCol w:w="14"/>
        <w:gridCol w:w="992"/>
        <w:gridCol w:w="71"/>
        <w:gridCol w:w="1063"/>
        <w:gridCol w:w="44"/>
        <w:gridCol w:w="1232"/>
        <w:gridCol w:w="192"/>
        <w:gridCol w:w="822"/>
        <w:gridCol w:w="9"/>
        <w:gridCol w:w="834"/>
      </w:tblGrid>
      <w:tr>
        <w:trPr>
          <w:trHeight w:val="54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авление вы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ая запис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нова-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-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>
          <w:trHeight w:val="1346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Расходы, связанные с разукомплектацией (частичной ликвид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упило от разукомплектации (частичной ликвид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</w:rPr>
        <w:t>Форма Акта с. 4</w:t>
      </w:r>
    </w:p>
    <w:p>
      <w:pPr>
        <w:pStyle w:val="Normal"/>
        <w:jc w:val="center"/>
        <w:rPr/>
      </w:pPr>
      <w:bookmarkStart w:id="9" w:name="sub_400"/>
      <w:bookmarkEnd w:id="9"/>
      <w:r>
        <w:rPr/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400"/>
      <w:bookmarkStart w:id="11" w:name="sub_400"/>
      <w:bookmarkEnd w:id="11"/>
    </w:p>
    <w:tbl>
      <w:tblPr>
        <w:tblW w:w="13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стоим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____________________  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_" _____________________________ 20 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-расчет суммы резерва расходов на оплату предстоящих отпуск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остоянию на 31 декабря 20__ год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7"/>
        <w:gridCol w:w="1767"/>
        <w:gridCol w:w="1767"/>
        <w:gridCol w:w="1767"/>
        <w:gridCol w:w="1767"/>
        <w:gridCol w:w="1767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сотрудн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тпуска (осн., доп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отпуска, дн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среднего заработк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езерв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траховых взносов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Ответственный сотрудник ___________________________          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2.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9"/>
        <w:gridCol w:w="2949"/>
        <w:gridCol w:w="805"/>
        <w:gridCol w:w="971"/>
        <w:gridCol w:w="700"/>
        <w:gridCol w:w="917"/>
        <w:gridCol w:w="385"/>
        <w:gridCol w:w="250"/>
        <w:gridCol w:w="373"/>
        <w:gridCol w:w="856"/>
        <w:gridCol w:w="517"/>
        <w:gridCol w:w="493"/>
        <w:gridCol w:w="493"/>
        <w:gridCol w:w="493"/>
        <w:gridCol w:w="493"/>
        <w:gridCol w:w="1098"/>
        <w:gridCol w:w="1394"/>
      </w:tblGrid>
      <w:tr>
        <w:trPr>
          <w:trHeight w:val="881" w:hRule="atLeast"/>
        </w:trPr>
        <w:tc>
          <w:tcPr>
            <w:tcW w:w="1234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едомость начисления амортизаци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а _____________ 20___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о ОКУ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реждение </w:t>
            </w:r>
          </w:p>
        </w:tc>
        <w:tc>
          <w:tcPr>
            <w:tcW w:w="5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П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: руб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Е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354"/>
        <w:gridCol w:w="1255"/>
        <w:gridCol w:w="1395"/>
        <w:gridCol w:w="1116"/>
        <w:gridCol w:w="741"/>
        <w:gridCol w:w="1362"/>
        <w:gridCol w:w="958"/>
        <w:gridCol w:w="451"/>
        <w:gridCol w:w="387"/>
        <w:gridCol w:w="387"/>
        <w:gridCol w:w="387"/>
        <w:gridCol w:w="387"/>
        <w:gridCol w:w="387"/>
        <w:gridCol w:w="387"/>
        <w:gridCol w:w="420"/>
        <w:gridCol w:w="387"/>
        <w:gridCol w:w="387"/>
        <w:gridCol w:w="387"/>
        <w:gridCol w:w="387"/>
        <w:gridCol w:w="5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начисления аморт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- линейны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 - 100 % при принятии к уче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чальная (остаточ-ная) стоимость объек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ня-тия к уче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лезного использования, применяемый для исчисления амортизации (ме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рма амортиза-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асчете на месяц)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умма амортизаци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о месяца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за год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00"/>
        <w:gridCol w:w="493"/>
        <w:gridCol w:w="1868"/>
        <w:gridCol w:w="518"/>
        <w:gridCol w:w="2157"/>
        <w:gridCol w:w="1339"/>
        <w:gridCol w:w="572"/>
        <w:gridCol w:w="387"/>
        <w:gridCol w:w="1878"/>
      </w:tblGrid>
      <w:tr>
        <w:trPr>
          <w:trHeight w:val="165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лжност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телефон)</w:t>
            </w:r>
          </w:p>
        </w:tc>
      </w:tr>
      <w:tr>
        <w:trPr>
          <w:trHeight w:val="158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00" w:h="11906"/>
          <w:pgMar w:left="1440" w:right="1440" w:gutter="0" w:header="0" w:top="1100" w:footer="720" w:bottom="7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lang w:val="ru-RU"/>
        </w:rPr>
      </w:pPr>
      <w:r>
        <w:rPr/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>
          <w:lang w:val="ru-RU"/>
        </w:rPr>
      </w:pPr>
      <w:r>
        <w:rPr/>
        <w:t xml:space="preserve">об установлении срока полезного использования </w:t>
      </w:r>
      <w:r>
        <w:rPr>
          <w:lang w:val="ru-RU"/>
        </w:rPr>
        <w:t xml:space="preserve">объекта </w:t>
      </w:r>
      <w:r>
        <w:rPr/>
        <w:t>основн</w:t>
      </w:r>
      <w:r>
        <w:rPr>
          <w:lang w:val="ru-RU"/>
        </w:rPr>
        <w:t>ых</w:t>
      </w:r>
      <w:r>
        <w:rPr/>
        <w:t xml:space="preserve"> средств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основных средств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, регистрационный), иные технические характеристики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 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Комиссия рассмотрела</w:t>
      </w:r>
      <w:r>
        <w:rPr/>
        <w:t xml:space="preserve"> следующие критерии, характеризующие объект основных средств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ОКОФ – по Общероссийскому классификатору основных фондов ОК 013-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мортизационная группа – по </w:t>
            </w:r>
            <w:r>
              <w:rPr>
                <w:rStyle w:val="Style16"/>
                <w:b w:val="false"/>
                <w:color w:val="000000"/>
              </w:rPr>
              <w:t>Классификации</w:t>
            </w:r>
            <w:r>
              <w:rPr>
                <w:b/>
              </w:rPr>
              <w:t xml:space="preserve"> </w:t>
            </w:r>
            <w:r>
              <w:rPr/>
              <w:t xml:space="preserve">основных средств, включаемых в амортизационные группы (утв. </w:t>
            </w:r>
            <w:hyperlink r:id="rId6">
              <w:r>
                <w:rPr>
                  <w:rStyle w:val="InternetLink"/>
                  <w:b w:val="false"/>
                  <w:bCs/>
                  <w:color w:val="000000"/>
                </w:rPr>
                <w:t>постановлением</w:t>
              </w:r>
            </w:hyperlink>
            <w:r>
              <w:rPr/>
              <w:t xml:space="preserve"> Правительства РФ от 01.01.2002 N 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больший срок, установленный для соответствующей амортизационной группы (кроме 10 группы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комендации производителя о сроках эксплуатации (использования) объекта – по документам производителя (изготовител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ок фактической эксплуатации объекта у предыдущих балансодержателей (пользователей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но-правовые и другие ограничения использования объекта (в т.ч. установленные договором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рантийный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жидаемая производительность или мощность, ожидаемый физический износ (с учетом режима эксплуатации, естественных условий (наличие  агрессивной среды), осуществления ремонт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, регистрацион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"/>
        </w:rPr>
        <w:t>СПРАВКА</w:t>
        <w:br/>
        <w:t>о фактическом наличии денежных средств, хранящихся в кассе</w:t>
      </w:r>
      <w:r>
        <w:rPr>
          <w:b/>
        </w:rPr>
        <w:br/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4"/>
          <w:szCs w:val="24"/>
        </w:rPr>
        <w:br/>
      </w:r>
      <w:r>
        <w:rPr>
          <w:b/>
          <w:sz w:val="24"/>
          <w:szCs w:val="24"/>
        </w:rPr>
        <w:t>на "___"_____________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99"/>
        <w:gridCol w:w="999"/>
        <w:gridCol w:w="997"/>
        <w:gridCol w:w="999"/>
        <w:gridCol w:w="999"/>
        <w:gridCol w:w="999"/>
        <w:gridCol w:w="999"/>
        <w:gridCol w:w="997"/>
        <w:gridCol w:w="994"/>
      </w:tblGrid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по кассовой книге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чено по непроведенным по учету денежным документа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с учетом непроведенных по учету денежных документов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наличие денег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юрно/помонетн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58"/>
        <w:gridCol w:w="2960"/>
        <w:gridCol w:w="284"/>
        <w:gridCol w:w="2514"/>
        <w:gridCol w:w="285"/>
      </w:tblGrid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336"/>
      </w:tblGrid>
      <w:tr>
        <w:trPr/>
        <w:tc>
          <w:tcPr>
            <w:tcW w:w="5970" w:type="dxa"/>
            <w:tcBorders/>
          </w:tcPr>
          <w:p>
            <w:pPr>
              <w:pStyle w:val="Style26"/>
              <w:rPr/>
            </w:pPr>
            <w:r>
              <w:rPr/>
              <w:t>"Согласовано"</w:t>
              <w:br/>
            </w:r>
          </w:p>
          <w:p>
            <w:pPr>
              <w:pStyle w:val="Style26"/>
              <w:rPr/>
            </w:pPr>
            <w:r>
              <w:rPr/>
              <w:t>Руководитель _______ _______________</w:t>
              <w:br/>
            </w:r>
          </w:p>
          <w:p>
            <w:pPr>
              <w:pStyle w:val="Style26"/>
              <w:rPr/>
            </w:pPr>
            <w:r>
              <w:rPr/>
              <w:t>«_____»  ______________ 20__ года</w:t>
            </w:r>
          </w:p>
        </w:tc>
        <w:tc>
          <w:tcPr>
            <w:tcW w:w="3336" w:type="dxa"/>
            <w:tcBorders/>
          </w:tcPr>
          <w:p>
            <w:pPr>
              <w:pStyle w:val="Style24"/>
              <w:ind w:firstLine="33"/>
              <w:jc w:val="center"/>
              <w:rPr/>
            </w:pPr>
            <w:r>
              <w:rPr/>
              <w:t>Кому: 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Требование</w:t>
        <w:br/>
        <w:t>об устранении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</w:t>
      </w:r>
      <w:r>
        <w:rPr>
          <w:rStyle w:val="Style16"/>
          <w:rFonts w:cs="Arial" w:ascii="Arial" w:hAnsi="Arial"/>
          <w:b w:val="false"/>
          <w:color w:val="000000"/>
          <w:sz w:val="24"/>
          <w:szCs w:val="24"/>
        </w:rPr>
        <w:t>п. 3 ст. 9</w:t>
      </w:r>
      <w:r>
        <w:rPr>
          <w:rFonts w:cs="Arial" w:ascii="Arial" w:hAnsi="Arial"/>
          <w:sz w:val="24"/>
          <w:szCs w:val="24"/>
        </w:rPr>
        <w:t xml:space="preserve"> Федерального закона от 06.12.2011 N 402-ФЗ "О бухгалтерском учете" и положений учетной политики прошу Вас устранить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, выразившиеся в 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е нарушения необходимо устранить до «_____»  ______________ 20__ го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данного требования Вы можете быть привлечены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                  ________________  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       ______________     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должность)                                             (подпись)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 xml:space="preserve">Экспертное заключение </w:t>
      </w:r>
      <w:r>
        <w:rPr>
          <w:rFonts w:cs="Arial" w:ascii="Arial" w:hAnsi="Arial"/>
          <w:b/>
          <w:sz w:val="24"/>
          <w:szCs w:val="24"/>
        </w:rPr>
        <w:t>по вопросу о необходимости создания резерва предстоящих расходов по претензии</w:t>
      </w:r>
      <w:r>
        <w:rPr>
          <w:rFonts w:eastAsia="Calibri" w:cs="Arial" w:ascii="Arial" w:hAnsi="Arial"/>
          <w:b/>
          <w:sz w:val="24"/>
          <w:szCs w:val="24"/>
        </w:rPr>
        <w:t xml:space="preserve"> (иску)</w:t>
      </w:r>
      <w:r>
        <w:rPr>
          <w:rFonts w:eastAsia="Calibri" w:cs="Arial" w:ascii="Arial" w:hAnsi="Arial"/>
          <w:sz w:val="24"/>
          <w:szCs w:val="24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i/>
          <w:sz w:val="16"/>
          <w:szCs w:val="16"/>
        </w:rPr>
        <w:t>(наименование контрагента, Ф.И.О. – для ИП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щая сумма претензии (иска) _______________ руб. ___________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2" w:name="sub_1"/>
      <w:bookmarkEnd w:id="12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1. Определение возможности оспори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"/>
      <w:bookmarkEnd w:id="13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Вопрос: Есть ли вероятность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Да, будем оспаривать, велика вероятность выиграть спо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спорить не будем, вероятность положительного исхода крайне ма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4" w:name="sub_2"/>
      <w:bookmarkEnd w:id="14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2. Если принято решение оспарива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5" w:name="sub_2"/>
      <w:bookmarkEnd w:id="15"/>
      <w:r>
        <w:rPr>
          <w:rFonts w:eastAsia="Calibri" w:cs="Arial" w:ascii="Arial" w:hAnsi="Arial"/>
          <w:sz w:val="24"/>
          <w:szCs w:val="24"/>
        </w:rPr>
        <w:t>Вопрос: Возможно ли применить досудебный порядок урегулирования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Да, возможно урегулировать спор в досудебном поряд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будем решать спор путем судебного разбир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6" w:name="sub_3"/>
      <w:bookmarkEnd w:id="16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3. Если принято решение о судебном рассмотрении спо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3"/>
      <w:bookmarkEnd w:id="17"/>
      <w:r>
        <w:rPr>
          <w:rFonts w:eastAsia="Calibri" w:cs="Arial" w:ascii="Arial" w:hAnsi="Arial"/>
          <w:sz w:val="24"/>
          <w:szCs w:val="24"/>
        </w:rPr>
        <w:t>Вопрос: Какова вероятность положительного исхода судебного разбирательства (в процентах)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 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Заключение экспер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сходя из показателя вероятности положительного исхода судебного рассмотрения спора, формирование резерва предстоящих расх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Обязательно, в общей сумме претензии (иск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] - Обязательно, в размере ____% от общей суммы претензии (иска), в сумме_______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 требуе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/>
        </w:rPr>
        <w:t xml:space="preserve">Акт </w:t>
      </w:r>
      <w:r>
        <w:rPr>
          <w:rFonts w:cs="Arial"/>
          <w:lang w:val="ru-RU"/>
        </w:rPr>
        <w:t xml:space="preserve">результатов </w:t>
      </w:r>
      <w:r>
        <w:rPr>
          <w:rFonts w:cs="Arial"/>
        </w:rPr>
        <w:t xml:space="preserve">проверки </w:t>
      </w:r>
      <w:r>
        <w:rPr>
          <w:rFonts w:cs="Arial"/>
          <w:lang w:val="ru-RU"/>
        </w:rPr>
        <w:t>показаний одометров автомоби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_»___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На основании приказа руководителя от «____»_____________202___г.  N _____ комиссией в составе председателя 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 комиссии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присутствии – водителя (-ей)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проведена провер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Соответствия фактических показаний одометров и показаний одометров, указанных в путевых лист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езультате проведения проверки Комиссией зафиксированы </w:t>
      </w:r>
      <w:r>
        <w:rPr/>
        <w:t>следующие показания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1820"/>
        <w:gridCol w:w="1260"/>
        <w:gridCol w:w="1260"/>
        <w:gridCol w:w="1400"/>
        <w:gridCol w:w="126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нятия показ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номер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 И. О. водител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ыезде из гараж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озвращении в гара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ия проверки установлено: Фактические показаний одометров соответствуют (не соответствуют) показаниям в путевом листе транспортного сре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 и правильности заполнения путевых листов и Журнала выдачи путевых листов за период  с «___»______________202___г. по «___»_______________202___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  <w:szCs w:val="24"/>
        </w:rPr>
        <w:t>По результатам проведения проверки нарушений порядка заполнения путевых листов и Журнала выдачи путевых листов не установлено (установлено – описание нарушений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едседатель комиссии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Члены комиссии:             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___               _________________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  <w:t>Приложение № 2.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Акт N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установки (замены) запасных частей (деталей) в основном средств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" w:cs="Arial" w:ascii="Arial" w:hAnsi="Arial"/>
          <w:sz w:val="24"/>
          <w:szCs w:val="24"/>
        </w:rPr>
        <w:t>"___"____________ 202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именование объекта основных средств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вентарный номер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 основании приказа руководителя учреждения от "___"_______ 202___ г. № ____ комиссия в составе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дседатель   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Члены комиссии: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оставили настоящий акт о том, что в ходе ремонтных работ установлены (заменены) запасные ча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840"/>
        <w:gridCol w:w="840"/>
        <w:gridCol w:w="11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иложения: 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кладные, техническая документация к запчастям (деталям ) и 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 2.1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Карточка учета эксплуатации автомобильной ш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нов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восстановленн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бывшая в эксплуатации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аркировка шины (ширина, высота профиля, диаметр обода)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одель шины__________________________ Заводской номер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Эксплуатационная норма пробега 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изводитель (бренд) или шиноремонтное предприятие 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ый за учет работы шины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30"/>
        <w:gridCol w:w="1031"/>
        <w:gridCol w:w="1030"/>
        <w:gridCol w:w="1031"/>
        <w:gridCol w:w="1932"/>
        <w:gridCol w:w="1932"/>
        <w:gridCol w:w="1159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бег шины, тыс. км (с точностью до 0,1 км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ичина снятия шины: сдача в ремонт, на восстановление, передача на другой автомобиль или в запас, сдача на склад, списа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а меся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сезон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 начала эксплуатаци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ключение комиссии: шина подлежит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списанию, восстановлению, дальнейшей эксплуатации,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____»_____________________202___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5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Заключение для списания автомобильных шин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е средство (марка, госномер)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снование для списания шин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В</w:t>
      </w:r>
      <w:r>
        <w:rPr>
          <w:rFonts w:cs="Arial" w:ascii="Arial" w:hAnsi="Arial"/>
          <w:sz w:val="24"/>
          <w:szCs w:val="24"/>
        </w:rPr>
        <w:t>ыбытие транспортного сре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</w:t>
      </w:r>
      <w:r>
        <w:rPr>
          <w:rFonts w:cs="Arial" w:ascii="Arial" w:hAnsi="Arial"/>
          <w:sz w:val="24"/>
          <w:szCs w:val="24"/>
        </w:rPr>
        <w:t>Достижение эксплуатационной нормы пробега, установленной заводом-изготов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 xml:space="preserve">[   ] Остаточная глубина рисунка протектора шин =&lt; установленного ГОСТ 33997-2016 (физический износ резины, </w:t>
      </w:r>
      <w:r>
        <w:rPr>
          <w:rFonts w:cs="Arial" w:ascii="Arial" w:hAnsi="Arial"/>
          <w:sz w:val="24"/>
          <w:szCs w:val="24"/>
        </w:rPr>
        <w:t>препятствующий безопасной эксплуатации транспортного средства</w:t>
      </w:r>
      <w:r>
        <w:rPr>
          <w:rFonts w:eastAsia="Calibri" w:cs="Arial" w:ascii="Arial" w:hAnsi="Arial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П</w:t>
      </w:r>
      <w:r>
        <w:rPr>
          <w:rFonts w:cs="Arial" w:ascii="Arial" w:hAnsi="Arial"/>
          <w:sz w:val="24"/>
          <w:szCs w:val="24"/>
        </w:rPr>
        <w:t>овреждение шин в процессе эксплуатации (пробои, порезы, разрывы, расслоение каркаса, отслоение протектора и боковины,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[   ] Иные основания (хищение шин, непригодность вследствие порчи (повреждения) не в процессе эксплуатации, др.)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 фактического состояния шин показал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лючение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списании по основанию 1: Шины пригодны к эксплуатации, подлежат списанию в связи с выбытием транспортного средства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ям 2-5: Шины не пригодны к дальнейшей эксплуатации, подлежат замене и списанию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ю 5: Шины подлежат списанию в связи с 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6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797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Calibri" w:cs="Arial" w:ascii="Arial" w:hAnsi="Arial"/>
          <w:sz w:val="24"/>
          <w:szCs w:val="24"/>
        </w:rPr>
        <w:t>______________________________</w:t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>Экспертное заключение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в целях признания объекта учета –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права пользования объектом нематериальных активов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при приобретении оборудования с предустановленным программным обеспечение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ъект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наименование объекта или оборудования,  реквизиты договора (контракт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гласно п.6 Стандарта «Нематериальные активы» к учету в качестве НМА (права пользования НМА) может быть принят объект с возможностью его идентификации (выделения, отделения) от другого имущества (оборудования). </w:t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 экспертного заключения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– на основании договоров (контрактов), иной имеющейся в распоряжении учреждения документации определить, является ли рассматриваемое программное обеспечение (ПО) идентифицируемым для определения порядка его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ожет ли объект (ПО) быть выделен или обособлен от оборудования и продан, передан (защищен лицензией), арендован или обменен отдельно или вместе с относящимся к нему договором, активом или обязательством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озможно ли оценить стоимость объекта (ПО) на основании договора (контракт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color w:val="000000"/>
          <w:sz w:val="24"/>
          <w:szCs w:val="24"/>
        </w:rPr>
        <w:t>Возможно ли выделить или отделить ПО от оборудования (другого имуществ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</w:rPr>
        <w:t>Можно ли установить данное ПО на другое оборудование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color w:val="000000"/>
          <w:sz w:val="24"/>
          <w:szCs w:val="24"/>
        </w:rPr>
        <w:t>Может ли оборудование работать (функционировать, выполнять операции) без данного программного обеспечения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color w:val="000000"/>
          <w:sz w:val="24"/>
          <w:szCs w:val="24"/>
        </w:rPr>
        <w:t>Сопоставим ли срок использования ПО со сроком использования оборудования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меньше срока использования оборудования</w:t>
      </w:r>
    </w:p>
    <w:p>
      <w:pPr>
        <w:pStyle w:val="Normal"/>
        <w:shd w:fill="FDFDFD" w:val="clear"/>
        <w:tabs>
          <w:tab w:val="clear" w:pos="708"/>
          <w:tab w:val="left" w:pos="4171" w:leader="none"/>
        </w:tabs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 xml:space="preserve">больше срока использования оборудования </w:t>
        <w:tab/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сопоставим со сроком использования оборудования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 xml:space="preserve">Заключение экспертов: 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иант №____________________________________________________________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Вариант № 1. Объект является полностью идентифицируемым и подлежит учету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sz w:val="24"/>
          <w:szCs w:val="24"/>
        </w:rPr>
        <w:t>Вариант № 2 Идентификация объекта затруднительна (невозможна), объект не может быть учтен 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Экспертное заключение формируется с учетом мнения специалистов учреждения, обладающих компетенцией в вопросах анализа условий договоров (контрактов) (юридическая служба, иные специалисты), а также вопросах технического свойства (системные администраторы, программисты и др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2.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>
          <w:color w:val="000000"/>
        </w:rPr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материальных активов, права пользования НМ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нематериальных активов (права пользования НМ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нематериальных активов (права пользования НМА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Ожидаемый срок получения экономических выгод и (или) полезного потенциала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рав учреждения на РИД или средство индивидуализации и периода контроля над объектом Н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атента, свидетельства и др. документа, ограничивающего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 xml:space="preserve">Срок полезного использования оборудования, компьютерной техники, иного актива, с которым объект НМА непосредственного связа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 – исключительного, неисключительного прав, номер свидетельства, патента лицензии, договора, иного правоустанавливающего документа, прочие характеристи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амортизации объекта НМА – линейный.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>
          <w:color w:val="000000"/>
        </w:rPr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атериальных запасов, в отношении которого установлен срок эксплуат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внеоборотных материальных запасов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реквизиты документа, в соответствии с которым получены права на объект, иные призна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внеоборотных материальных запасов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комендации производителя о сроках эксплуатации (использования) объекта – по документам производителя (изготовителя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ок фактической эксплуатации объекта у предыдущих балансодержателей (пользователей)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но-правовые и другие ограничения использования объекта (в т.ч. установленные договором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рантийный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, реквизиты документа, в соответствии с которым получены права на объект, иные призна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00"/>
      <w:pgMar w:left="1100" w:right="799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69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3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6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5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1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29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3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3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31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2"/>
    <w:qFormat/>
    <w:pPr/>
    <w:rPr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garantf1://79222.0" TargetMode="External"/><Relationship Id="rId5" Type="http://schemas.openxmlformats.org/officeDocument/2006/relationships/footer" Target="footer3.xml"/><Relationship Id="rId6" Type="http://schemas.openxmlformats.org/officeDocument/2006/relationships/hyperlink" Target="garantf1://12025271.0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Татьяна Дмитриевна</cp:lastModifiedBy>
  <cp:lastPrinted>2024-02-19T14:17:00Z</cp:lastPrinted>
  <dcterms:modified xsi:type="dcterms:W3CDTF">2024-02-19T07:18:00Z</dcterms:modified>
  <cp:revision>12</cp:revision>
  <dc:subject/>
  <dc:title/>
</cp:coreProperties>
</file>